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4" w:hRule="atLeast"/>
        </w:trPr>
        <w:tc>
          <w:tcPr>
            <w:tcW w:w="9752" w:type="dxa"/>
            <w:tcBorders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Тульская область</w:t>
            </w:r>
          </w:p>
        </w:tc>
      </w:tr>
      <w:tr>
        <w:trPr>
          <w:trHeight w:val="292" w:hRule="atLeast"/>
        </w:trPr>
        <w:tc>
          <w:tcPr>
            <w:tcW w:w="9752" w:type="dxa"/>
            <w:tcBorders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>Муниципальное образование Огаревское Щекинского района</w:t>
            </w:r>
          </w:p>
        </w:tc>
      </w:tr>
      <w:tr>
        <w:trPr>
          <w:trHeight w:val="832" w:hRule="atLeast"/>
        </w:trPr>
        <w:tc>
          <w:tcPr>
            <w:tcW w:w="9752" w:type="dxa"/>
            <w:tcBorders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 xml:space="preserve">СОБРАНИЕ ДЕПУТАТОВ </w:t>
            </w:r>
          </w:p>
          <w:p>
            <w:pPr>
              <w:pStyle w:val="Normal"/>
              <w:spacing w:lineRule="auto" w:line="240"/>
              <w:ind w:firstLine="709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20"/>
                <w:tab w:val="left" w:pos="3540" w:leader="none"/>
                <w:tab w:val="center" w:pos="5128" w:leader="none"/>
              </w:tabs>
              <w:spacing w:lineRule="auto" w:line="240"/>
              <w:ind w:firstLine="709"/>
              <w:jc w:val="left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  <w:tab/>
              <w:t xml:space="preserve">   РЕШЕНИЕ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PT Astra Serif" w:hAnsi="PT Astra Serif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от 21 декабря 2022  года</w:t>
        <w:tab/>
        <w:tab/>
        <w:tab/>
        <w:tab/>
        <w:tab/>
        <w:t xml:space="preserve">           № 76-224 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ind w:firstLine="709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О внесении изменений в решение Собрания депутатов от 21.12.2021 года № 57-161 «О бюджете муниципального образования  Огаревское Щекинского района на  2022 год и на плановый период 2023 и 2024 годов»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ind w:firstLine="709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ind w:firstLine="709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Рассмотрев представленные администрацией МО Огаревское Щекинского района материалы по внесению изменений в бюджет муниципального образования Огаревское Щекинского района на 2022 год и плановый период 2023 и 2024 годов Собрание депутатов МО Огаревское Щекинского района </w:t>
      </w:r>
      <w:r>
        <w:rPr>
          <w:rFonts w:cs="Arial" w:ascii="PT Astra Serif" w:hAnsi="PT Astra Serif"/>
          <w:b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1.Внести в решение Собрания депутатов МО Огаревское Щекинского района от 12.12.2021 года № 57-161 «О бюджете МО Огаревское Щекинского района на 2022 год и плановый период 2023 и 2024 годов» следующие изменения: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1.1 п. 1 ст.1 изложить в следующей редакции: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утвердить основные характеристики бюджета муниципального образования Огаревское Щекинского района (далее – бюджет муниципального образования) на 2022 год: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1) общий объем доходов бюджета муниципального образования в сумме  22319,6 тыс. рублей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2) общий объем расходов бюджета муниципального образования в сумме 30306,2 тыс. рублей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3) дефицит бюджета муниципального образования Огаревское в сумме 7986,6 тыс. рублей.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2 п.2 ст.1 изложить в следующей редакции: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твердить основные характеристики бюджета муниципального образования Огаревское Щекинского района (далее – бюджет муниципального образования) на 2023 год и 2024 год: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общий объем доходов бюджета муниципального образования на 2023 год в сумме  19603,0 тыс. рублей и на 2024 год в сумме 18804,1 тыс.руб.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2) общий объем расходов бюджета муниципального образования на 2023 год в сумме  19603,0 тыс. рублей, в том числе условно утвержденные расходы 465,0 тыс. рублей и на 2024 год в сумме 18804,1 тыс.руб., в том числе условно утвержденные расходы в сумме 944,0 тыс.руб.;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3) дефицит (профицит) бюджета муниципального образования Огаревское на 2023 год в сумме 0,0  тыс. рублей, и на 2024 год в сумме 0,0 тыс.руб.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3 п.1 ст. 2 заменить слова «2779,9 тыс.руб.» на слова «2870,4 тыс.руб.», слова « 1682,7 тыс.руб.» на слова «1661,8 тыс.руб.» ,  слова «1841,1 тыс.руб.» на «слова 1759,1 тыс.руб.».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4 п.2 ст. 2  заменить слова «2099,6 тыс.руб.» на слова «3083,0 тыс.руб.», слова «914,4 тыс.руб.» на слова «1932,2 тыс.руб.».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1.5</w:t>
      </w:r>
      <w:r>
        <w:rPr>
          <w:rFonts w:cs="Arial" w:ascii="PT Astra Serif" w:hAnsi="PT Astra Serif"/>
          <w:bCs/>
          <w:sz w:val="28"/>
          <w:szCs w:val="28"/>
        </w:rPr>
        <w:t xml:space="preserve"> Дополнить ст.2 пунктом 3 следующего содержания: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bCs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«Утвердить в доходах бюджета муниципального образования Огаревское Щекинского района безвозмездные поступления от негосударственных организаций в сумме 350,0 тыс.руб.».</w:t>
      </w:r>
    </w:p>
    <w:p>
      <w:pPr>
        <w:pStyle w:val="Normal"/>
        <w:spacing w:lineRule="auto" w:line="240"/>
        <w:ind w:firstLine="709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1.6</w:t>
      </w:r>
      <w:r>
        <w:rPr>
          <w:rFonts w:cs="Arial" w:ascii="PT Astra Serif" w:hAnsi="PT Astra Serif"/>
          <w:sz w:val="28"/>
          <w:szCs w:val="28"/>
        </w:rPr>
        <w:t xml:space="preserve"> В ст. 5 слова «на 2022 год в сумме 829,8 тыс.руб.» заменить на слова  «на 2022 год в сумме 5015,8 тыс.руб.» 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7 Приложения № 1,2,3,5,7,10,4,6,11 к вышеуказанному решению изложить в редакции приложений 1,2,3,4,5,6,7,8,9 к настоящему решению.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 xml:space="preserve">2. Контроль за выполнением настоящего Решения возложить на главу администрации муниципального образования Огаревское Щекинского района и комиссию Собрания депутатов муниципального образования Огаревское Щекинского района по бюджету, налогам и стратегическому развитию. </w:t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3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rFonts w:cs="Arial" w:ascii="PT Astra Serif" w:hAnsi="PT Astra Serif"/>
          <w:sz w:val="28"/>
          <w:szCs w:val="28"/>
          <w:lang w:val="en-US"/>
        </w:rPr>
        <w:t>http</w:t>
      </w:r>
      <w:r>
        <w:rPr>
          <w:rFonts w:cs="Arial" w:ascii="PT Astra Serif" w:hAnsi="PT Astra Serif"/>
          <w:sz w:val="28"/>
          <w:szCs w:val="28"/>
        </w:rPr>
        <w:t>:</w:t>
      </w:r>
      <w:r>
        <w:rPr>
          <w:rFonts w:cs="Arial" w:ascii="PT Astra Serif" w:hAnsi="PT Astra Serif"/>
          <w:sz w:val="28"/>
          <w:szCs w:val="28"/>
          <w:lang w:val="en-US"/>
        </w:rPr>
        <w:t>npa</w:t>
      </w:r>
      <w:r>
        <w:rPr>
          <w:rFonts w:cs="Arial" w:ascii="PT Astra Serif" w:hAnsi="PT Astra Serif"/>
          <w:sz w:val="28"/>
          <w:szCs w:val="28"/>
        </w:rPr>
        <w:t>-</w:t>
      </w:r>
      <w:r>
        <w:rPr>
          <w:rFonts w:cs="Arial" w:ascii="PT Astra Serif" w:hAnsi="PT Astra Serif"/>
          <w:sz w:val="28"/>
          <w:szCs w:val="28"/>
          <w:lang w:val="en-US"/>
        </w:rPr>
        <w:t>schekino</w:t>
      </w:r>
      <w:r>
        <w:rPr>
          <w:rFonts w:cs="Arial" w:ascii="PT Astra Serif" w:hAnsi="PT Astra Serif"/>
          <w:sz w:val="28"/>
          <w:szCs w:val="28"/>
        </w:rPr>
        <w:t>.</w:t>
      </w:r>
      <w:r>
        <w:rPr>
          <w:rFonts w:cs="Arial" w:ascii="PT Astra Serif" w:hAnsi="PT Astra Serif"/>
          <w:sz w:val="28"/>
          <w:szCs w:val="28"/>
          <w:lang w:val="en-US"/>
        </w:rPr>
        <w:t>ru</w:t>
      </w:r>
      <w:r>
        <w:rPr>
          <w:rFonts w:cs="Arial" w:ascii="PT Astra Serif" w:hAnsi="PT Astra Serif"/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Огаревское в сети «Интернет».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. Настоящее Решение вступает в силу со дня опубликования.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Arial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гаревское Щекинского района                                          А.А. Сазонов</w:t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3686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3"/>
    </w:pPr>
    <w:rPr>
      <w:b/>
      <w:bCs/>
      <w:sz w:val="44"/>
      <w:szCs w:val="44"/>
    </w:rPr>
  </w:style>
  <w:style w:type="paragraph" w:styleId="7">
    <w:name w:val="заголовок 7"/>
    <w:basedOn w:val="Normal"/>
    <w:next w:val="Normal"/>
    <w:qFormat/>
    <w:pPr>
      <w:keepNext w:val="true"/>
      <w:widowControl/>
      <w:spacing w:lineRule="auto" w:line="240"/>
      <w:ind w:firstLine="708"/>
      <w:jc w:val="center"/>
      <w:outlineLvl w:val="6"/>
    </w:pPr>
    <w:rPr>
      <w:b/>
      <w:bCs/>
      <w:lang w:val="en-US"/>
    </w:rPr>
  </w:style>
  <w:style w:type="paragraph" w:styleId="8">
    <w:name w:val="заголовок 8"/>
    <w:basedOn w:val="Normal"/>
    <w:next w:val="Normal"/>
    <w:qFormat/>
    <w:pPr>
      <w:keepNext w:val="true"/>
      <w:widowControl/>
      <w:ind w:firstLine="900"/>
      <w:jc w:val="center"/>
      <w:outlineLvl w:val="7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/>
      <w:spacing w:lineRule="auto" w:line="240"/>
      <w:ind w:hanging="0"/>
      <w:jc w:val="left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16"/>
      <w:szCs w:val="16"/>
    </w:rPr>
  </w:style>
  <w:style w:type="paragraph" w:styleId="Xl82">
    <w:name w:val="xl8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  <w:color w:val="00000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8"/>
      <w:szCs w:val="18"/>
    </w:rPr>
  </w:style>
  <w:style w:type="paragraph" w:styleId="Xl111">
    <w:name w:val="xl111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right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6">
    <w:name w:val="xl156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7">
    <w:name w:val="xl157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color w:val="000000"/>
    </w:rPr>
  </w:style>
  <w:style w:type="paragraph" w:styleId="Xl162">
    <w:name w:val="xl16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Xl163">
    <w:name w:val="xl163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color w:val="00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color w:val="000000"/>
    </w:rPr>
  </w:style>
  <w:style w:type="paragraph" w:styleId="Xl166">
    <w:name w:val="xl166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Times New Roman" w:hAnsi="Times New Roman" w:cs="Times New Roman"/>
      <w:color w:val="00000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b/>
      <w:bCs/>
      <w:color w:val="00000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b/>
      <w:bCs/>
      <w:color w:val="000000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b/>
      <w:bCs/>
    </w:rPr>
  </w:style>
  <w:style w:type="paragraph" w:styleId="Xl175">
    <w:name w:val="xl17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sz w:val="16"/>
      <w:szCs w:val="1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b/>
      <w:bCs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2:00Z</dcterms:created>
  <dc:creator>Анастасия</dc:creator>
  <dc:description/>
  <cp:keywords/>
  <dc:language>en-US</dc:language>
  <cp:lastModifiedBy>User</cp:lastModifiedBy>
  <cp:lastPrinted>2022-08-09T12:23:00Z</cp:lastPrinted>
  <dcterms:modified xsi:type="dcterms:W3CDTF">2022-12-23T10:03:00Z</dcterms:modified>
  <cp:revision>221</cp:revision>
  <dc:subject/>
  <dc:title>Приложение 1 к письму губернатора Тульской области от 02</dc:title>
</cp:coreProperties>
</file>